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mallCaps/>
          <w:sz w:val="24"/>
          <w:szCs w:val="24"/>
        </w:rPr>
        <w:t>Т</w:t>
      </w:r>
      <w:r>
        <w:rPr>
          <w:rFonts w:cs="Times New Roman" w:ascii="Times New Roman" w:hAnsi="Times New Roman"/>
          <w:b/>
          <w:smallCaps/>
          <w:sz w:val="24"/>
          <w:szCs w:val="24"/>
        </w:rPr>
        <w:t>ехнологическая 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0"/>
          <w:szCs w:val="24"/>
        </w:rPr>
      </w:pPr>
      <w:r>
        <w:rPr>
          <w:rFonts w:cs="Times New Roman" w:ascii="Times New Roman" w:hAnsi="Times New Roman"/>
          <w:b/>
          <w:smallCap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 Барбашова  Анна Юрьевна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3 «В»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русский язы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Слова со сходным значением, которые по- разному  звучат и пишутся. Синонимы»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и роль урока в изучаемой теме: </w:t>
      </w:r>
      <w:r>
        <w:rPr>
          <w:rFonts w:cs="Times New Roman" w:ascii="Times New Roman" w:hAnsi="Times New Roman"/>
          <w:sz w:val="28"/>
          <w:szCs w:val="28"/>
        </w:rPr>
        <w:t>изучение нового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технологии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«Проблемно-диалогическое обучение». «Информационная технология»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формулировать определение понятия «Синонимы»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находить синонимы в тексте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использовать синонимы в реч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ть словарный запас учащихс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орфографические умения.</w:t>
      </w:r>
    </w:p>
    <w:p>
      <w:pPr>
        <w:pStyle w:val="Normal"/>
        <w:shd w:fill="FFFFFF" w:val="clear"/>
        <w:spacing w:lineRule="auto" w:line="240" w:before="0" w:after="0"/>
        <w:ind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способность обучающегося принимать и сохранять учебную цель и задачи;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амостоятельно преобразовывать практическую задачу в познавательную;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ние планировать собственную деятельность в соответствии с поставленной задачей и условиями её реализации;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азвивать  способность к осуществлению логических операций сравнения, анализа, обобщ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ность   за результаты свои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обеспеч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ьютер, мультимедийный  пректор, наглядность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«Русский язык», автор: В.П.Канакина,В.Г.Горецкий.Электронная тетрадь издательства «Академкнига», электронная тетрадь(компьютерная программа)по русскому язы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CFCFC" w:val="clear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FC" w:val="clear"/>
        </w:rPr>
        <w:t>сайтvideouroki.net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учающихся: тетрадь, учеб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32"/>
        <w:gridCol w:w="34"/>
        <w:gridCol w:w="3320"/>
        <w:gridCol w:w="3671"/>
        <w:gridCol w:w="1284"/>
        <w:gridCol w:w="1284"/>
        <w:gridCol w:w="1286"/>
        <w:gridCol w:w="1059"/>
      </w:tblGrid>
      <w:tr>
        <w:trPr>
          <w:trHeight w:val="371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а урока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деятельности учителя </w:t>
            </w:r>
          </w:p>
        </w:tc>
        <w:tc>
          <w:tcPr>
            <w:tcW w:w="36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деятельности обучающихся </w:t>
            </w:r>
          </w:p>
        </w:tc>
        <w:tc>
          <w:tcPr>
            <w:tcW w:w="4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>
          <w:trHeight w:val="2391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</w:tr>
      <w:tr>
        <w:trPr>
          <w:trHeight w:val="120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-ние к деятельности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ителем создаются условия для возникновения у ученика внутренней потребности включения в учебную деятельность («хочу»)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 руке у учителя кукла для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читель от лица героя приветствует детей:«Здравствуйте ребята, я дед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квоед. Назвали меня так, потому, что я хочу обо всём знать, что касается любой темы русского языка. А вы хотите сегодня со мной узнать много  интересного,нового,познава-тельного на уроке ?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тей широко открыты глаза. Они готовы к сотрудничеству.</w:t>
            </w:r>
          </w:p>
        </w:tc>
        <w:tc>
          <w:tcPr>
            <w:tcW w:w="491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147" w:hanging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pacing w:val="-2"/>
              </w:rPr>
              <w:t xml:space="preserve">– </w:t>
            </w:r>
            <w:r>
              <w:rPr>
                <w:spacing w:val="-2"/>
              </w:rPr>
              <w:t xml:space="preserve">самоопределение (Л); </w:t>
            </w:r>
          </w:p>
          <w:p>
            <w:pPr>
              <w:pStyle w:val="TextBodyIndent"/>
              <w:spacing w:lineRule="auto" w:line="288" w:before="0" w:after="0"/>
              <w:ind w:left="0" w:right="147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BodyIndent"/>
              <w:spacing w:lineRule="auto" w:line="288"/>
              <w:ind w:left="0" w:right="147" w:hanging="0"/>
              <w:jc w:val="both"/>
              <w:rPr/>
            </w:pPr>
            <w:r>
              <w:rPr>
                <w:i/>
                <w:spacing w:val="-2"/>
              </w:rPr>
              <w:t xml:space="preserve">– </w:t>
            </w:r>
            <w:r>
              <w:rPr>
                <w:spacing w:val="-2"/>
              </w:rPr>
              <w:t>планирование учебного сотрудничества с учителем и сверстниками</w:t>
            </w:r>
            <w:r>
              <w:rPr>
                <w:color w:val="99CC00"/>
                <w:spacing w:val="-2"/>
              </w:rPr>
              <w:t xml:space="preserve"> </w:t>
            </w:r>
            <w:r>
              <w:rPr>
                <w:spacing w:val="-2"/>
              </w:rPr>
              <w:t>(К)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оответствующих мыслительных опер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ие учащихся к пробному учебному действию («надо» - «могу» - «хочу») и его самостоятельное осуществл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Наш герой приготовил для вас много интересных заданий. Подготовил игры, с помощью которых вы откроете многие тайны русского языка. Рассмотрите страницу электронной тетради, выполни упражнения по порядку» (компьютерная программа)по русскому язык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CFCFC" w:val="clear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CFCFC" w:val="clear"/>
              </w:rPr>
              <w:t>сайт videouroki.net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CFCFC" w:val="clear"/>
              </w:rPr>
              <w:t>Приложение№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работают в парах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задания в электронной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задание выполняют индивидуа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№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3" w:before="0" w:after="0"/>
              <w:ind w:left="0" w:hanging="0"/>
              <w:rPr>
                <w:spacing w:val="-2"/>
              </w:rPr>
            </w:pPr>
            <w:r>
              <w:rPr>
                <w:spacing w:val="-2"/>
              </w:rPr>
              <w:t xml:space="preserve">– </w:t>
            </w:r>
            <w:r>
              <w:rPr>
                <w:spacing w:val="-2"/>
              </w:rPr>
              <w:t>извлечение необходимой информации из текстов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 w:before="0" w:after="0"/>
              <w:ind w:right="11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использование знаково-символических средств (П);</w:t>
            </w:r>
          </w:p>
          <w:p>
            <w:pPr>
              <w:pStyle w:val="TextBodyIndent"/>
              <w:spacing w:lineRule="auto" w:line="288"/>
              <w:ind w:left="0" w:right="147" w:hanging="0"/>
              <w:jc w:val="both"/>
              <w:rPr/>
            </w:pPr>
            <w:r>
              <w:rPr>
                <w:i/>
                <w:spacing w:val="-2"/>
              </w:rPr>
              <w:t xml:space="preserve">– </w:t>
            </w:r>
            <w:r>
              <w:rPr>
                <w:spacing w:val="-2"/>
              </w:rPr>
              <w:t>планирование учебного сотрудничества с учителем и сверстниками</w:t>
            </w:r>
            <w:r>
              <w:rPr>
                <w:color w:val="99CC00"/>
                <w:spacing w:val="-2"/>
              </w:rPr>
              <w:t xml:space="preserve"> </w:t>
            </w:r>
            <w:r>
              <w:rPr>
                <w:spacing w:val="-2"/>
              </w:rPr>
              <w:t>(К)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побуждающий от проблемной ситуации диало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здания проблем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кнуть мнения учеников практическим заданием или вопросом (выполнение задания №3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колько в классе мнений? Почему? Чего мы еще не знаем? Какое решение вы предлагаете?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:  « Вернёмся к заданию №1 №2. Прочитайте, какие слова у вас получились?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объединяет данные сло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кой будет тема урока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ройте учебник на стр 42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ь своё пред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тайте тему урока.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: «Мы не знакомы с такими понятиями как омонимы, антонимы и синони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: «Праздник, торж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чение сл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ткрывают страницу учебника и зачитывают тему урока.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3" w:before="0" w:after="0"/>
              <w:ind w:left="0" w:hanging="0"/>
              <w:rPr>
                <w:spacing w:val="-2"/>
              </w:rPr>
            </w:pPr>
            <w:r>
              <w:rPr>
                <w:spacing w:val="-2"/>
              </w:rPr>
              <w:t xml:space="preserve">– </w:t>
            </w:r>
            <w:r>
              <w:rPr>
                <w:spacing w:val="-2"/>
              </w:rPr>
              <w:t>осознанное и произвольное построение речевого высказывания (П);</w:t>
            </w:r>
          </w:p>
          <w:p>
            <w:pPr>
              <w:pStyle w:val="TextBodyIndent"/>
              <w:spacing w:lineRule="auto" w:line="273" w:before="0" w:after="0"/>
              <w:ind w:left="0" w:hanging="0"/>
              <w:rPr>
                <w:spacing w:val="-2"/>
              </w:rPr>
            </w:pPr>
            <w:r>
              <w:rPr>
                <w:spacing w:val="-2"/>
              </w:rPr>
              <w:t xml:space="preserve">– </w:t>
            </w:r>
            <w:r>
              <w:rPr>
                <w:spacing w:val="-2"/>
              </w:rPr>
              <w:t>подведение под понятие (П);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выполнение пробного учебного действия (Р);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035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учебной проблем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авилом. Уч. стр. 4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понятия –син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деляет доску на рабочую зону и зону оп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ей зоне иллюстрации, карточки со словами-парами синонимов.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е опоры запись: слова, с одинаковым значением, которые по-разному звучат и пишутся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« Предлагаю вам ребята поиграть в игру «Лото». Для этого вы должны подобрать синонимы-пары  к иллюстрации и доказать свой ответ»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2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выполняют задание №3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дбирают слова-синонимы, используя метод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:слова,с одинаковым значением, которые по-разному звучат и пишу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ся синоним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украшают нашу речь, делают её яр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разитель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3" w:before="0" w:after="0"/>
              <w:ind w:left="0" w:hanging="0"/>
              <w:rPr>
                <w:spacing w:val="-2"/>
              </w:rPr>
            </w:pPr>
            <w:r>
              <w:rPr>
                <w:spacing w:val="-2"/>
              </w:rPr>
              <w:t xml:space="preserve">– </w:t>
            </w:r>
            <w:r>
              <w:rPr>
                <w:spacing w:val="-2"/>
              </w:rPr>
              <w:t>извлечение необходимой информации из текстов (П);</w:t>
            </w:r>
          </w:p>
          <w:p>
            <w:pPr>
              <w:pStyle w:val="TextBodyIndent"/>
              <w:spacing w:lineRule="auto" w:line="288"/>
              <w:ind w:left="0" w:right="147" w:hanging="0"/>
              <w:jc w:val="both"/>
              <w:rPr/>
            </w:pPr>
            <w:r>
              <w:rPr>
                <w:i/>
                <w:spacing w:val="-2"/>
              </w:rPr>
              <w:t xml:space="preserve">– </w:t>
            </w:r>
            <w:r>
              <w:rPr>
                <w:spacing w:val="-2"/>
              </w:rPr>
              <w:t>планирование учебного сотрудничества с учителем и сверстниками</w:t>
            </w:r>
            <w:r>
              <w:rPr>
                <w:color w:val="99CC00"/>
                <w:spacing w:val="-2"/>
              </w:rPr>
              <w:t xml:space="preserve"> </w:t>
            </w:r>
            <w:r>
              <w:rPr>
                <w:spacing w:val="-2"/>
              </w:rPr>
              <w:t>(К)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«Выполни задание в учебнике на стр 42.Ответь на вопрос: сколько таких разных слов, которые обозначают одно и то же, удалось найти? Назови эти слова. Как называются эти слова? Докажи свой ответ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од диктовку предложений: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ю была сильная метель. Вьюга замела все дорожки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ные предложения подходят к теме нашего урока? Почему?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ё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«Продолжим работу по рядам. Обучающиеся на первом ряду найдите в Толковом словаре слово-боец, подбери пару, то есть слово, которое обозначает одно и то же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еся на втором ряду найдите в Толковом словаре слово - страж, обучающиеся на третьем ряду слово- смелый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: «Вьюги, метели, пург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: « Это слова-синонимы, у данных слов общее лексическое знач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 работают с Толковым словарём. Озвучивают свои отв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электронными ресурсами, учебник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 с самопроверко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электронной тетрадью издательство «Академкнига»(ТПО)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ель: « Прочитай задание в тетради тп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иши парами слова, которые имеют близкое значение, с опорой на правило в учебнике, на доске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рка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нными ресурс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писывают слова: конь - лошадь, сверкать -блестеть, ураган -буря, дорога-путь.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по предложенному учителем плану; определять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ого в систему знаний и повторени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Каждой группе раздаётся задание на карточках.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–изменить текст, используя слова-синонимы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3.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ы в группах.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, контроль, коррекция.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с достаточной полнотой и точностью; умение слушать и понимать речь других; учитывать разные мнения.(К)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 выделять необходимую информацию.(П)</w:t>
            </w:r>
          </w:p>
        </w:tc>
      </w:tr>
      <w:tr>
        <w:trPr>
          <w:trHeight w:val="4575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.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 ученик разыгрывают сцену с куклами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4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«Что нового узнали на уроке?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оменты были самыми интересными?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д/з. Выст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оценка результатов деятель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уемые ресурсы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лектронная тетрадь(компьютерная программа)по русскому язы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CFCFC" w:val="clear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CFCFC" w:val="clear"/>
        </w:rPr>
        <w:t>сайт videouroki.net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карточки-лото. Сайт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fouro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бота с электронными ресурсами, учебник 1 часть. ТПО издательство «Просвещ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8">
    <w:name w:val="c28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1:05:00Z</dcterms:created>
  <dc:creator>X</dc:creator>
  <dc:description/>
  <cp:keywords/>
  <dc:language>en-US</dc:language>
  <cp:lastModifiedBy>Пользователь</cp:lastModifiedBy>
  <cp:lastPrinted>2016-11-14T13:56:00Z</cp:lastPrinted>
  <dcterms:modified xsi:type="dcterms:W3CDTF">2025-11-05T16:34:00Z</dcterms:modified>
  <cp:revision>16</cp:revision>
  <dc:subject/>
  <dc:title/>
</cp:coreProperties>
</file>